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 O M M A R I O</w:t>
      </w:r>
    </w:p>
    <w:p>
      <w:pPr>
        <w:pStyle w:val="Heading"/>
        <w:ind w:left="3060" w:hanging="3060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jc w:val="both"/>
        <w:rPr/>
      </w:pPr>
      <w:r>
        <w:rPr/>
        <w:t>Imprese e Imprenditor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bookmarkStart w:id="0" w:name="OLE_LINK2"/>
      <w:r>
        <w:rPr>
          <w:b/>
          <w:bCs/>
        </w:rPr>
        <w:t>Tav. 1.0</w:t>
        <w:tab/>
      </w:r>
      <w:r>
        <w:rPr/>
        <w:t>TOTALE Imprese registrate, attive, iscritte, cancellate e relativi tassi di natalità, mortalità e sviluppo – Anno 201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0" w:hanging="1410"/>
        <w:jc w:val="both"/>
        <w:rPr/>
      </w:pPr>
      <w:bookmarkStart w:id="1" w:name="OLE_LINK1"/>
      <w:r>
        <w:rPr>
          <w:b/>
          <w:bCs/>
        </w:rPr>
        <w:t>Tav. 1.1</w:t>
      </w:r>
      <w:r>
        <w:rPr/>
        <w:tab/>
        <w:t xml:space="preserve">AGRICOLTURA, SILVICOLTURA E PESCA: Imprese registrate, attive, iscritte, cancellate e relativi tassi di natalità, mortalità e sviluppo – Anno </w:t>
      </w:r>
      <w:bookmarkEnd w:id="1"/>
      <w:r>
        <w:rPr/>
        <w:t>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1.2</w:t>
      </w:r>
      <w:r>
        <w:rPr/>
        <w:tab/>
        <w:t>ESTRAZIONE DI MINERALI DA CAVE E MINIERE: Imprese registrate, attive, iscritte,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1.3</w:t>
      </w:r>
      <w:r>
        <w:rPr/>
        <w:tab/>
        <w:t>ATTIVITA’ MANIFATTURIERE: Imprese registrate, attive, iscritte,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1.4</w:t>
      </w:r>
      <w:r>
        <w:rPr/>
        <w:tab/>
        <w:t>FORNITURA DI ENERGIA ELETTRICA, GAS, VAPORE E ARIA CONDIZIONATA: Imprese registrate, attive, iscritte e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1.5</w:t>
      </w:r>
      <w:r>
        <w:rPr/>
        <w:tab/>
        <w:t>FORNITURA DI ACQUA; RETI FOGNARIE, ATTIVITA’ DI GESTIONE DEI RIFIUTI E RISANAMENTO: Imprese registrate, attive, iscritte,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1.6</w:t>
      </w:r>
      <w:r>
        <w:rPr/>
        <w:tab/>
        <w:t>COSTRUZIONI: Imprese registrate, attive, iscritte,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1.7</w:t>
      </w:r>
      <w:r>
        <w:rPr/>
        <w:tab/>
        <w:t>COMMERCIO ALL’INGROSSO E AL DETTAGLIO; RIPARAZIONE DI AUTOVEICOLI E MOTOCICLI: Imprese registrate, attive, iscritte,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1.8</w:t>
      </w:r>
      <w:r>
        <w:rPr/>
        <w:tab/>
        <w:t>TRASPORTO E MAGAZZINAGGIO: Imprese registrate, attive, iscritte,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1.9</w:t>
      </w:r>
      <w:r>
        <w:rPr/>
        <w:tab/>
        <w:t>ATTIVITA’ DEI SERVIZI DI ALLOGGIO E DI RISTORAZIONE: Imprese registrate, attive, iscritte,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1.10</w:t>
      </w:r>
      <w:r>
        <w:rPr/>
        <w:tab/>
        <w:t>SERVIZI DI INFORMAZIONE E COMUNICAZIONE: Imprese registrate, attive, iscritte,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1.11</w:t>
      </w:r>
      <w:r>
        <w:rPr/>
        <w:tab/>
        <w:t>ATTIVITA’ FINANZIARIE E ASSICURATIVE: Imprese registrate, attive, iscritte,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1.12</w:t>
      </w:r>
      <w:r>
        <w:rPr/>
        <w:tab/>
        <w:t>ATTIVITA’ IMMOBILIARI: Imprese registrate, attive, iscritte,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1.13</w:t>
      </w:r>
      <w:r>
        <w:rPr/>
        <w:tab/>
        <w:t>ATTIVITA’ PROFESSIONALI, SCIENTIFICHE E TECNICHE: Imprese registrate, attive, iscritte,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1.14</w:t>
      </w:r>
      <w:r>
        <w:rPr/>
        <w:tab/>
        <w:t>NOLEGGIO, AGENZIE DI VIAGGIO, SERVIZI DI SUPPORTO ALLE IMPRESE: Imprese registrate, attive, iscritte,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</w:rPr>
        <w:t>Tav.1.15</w:t>
      </w:r>
      <w:r>
        <w:rPr/>
        <w:t xml:space="preserve">  AMMINISTRAZIONE PUBBLICA E DIFESA; ASSICURAZIONE SOCIALE OBBLIGATORIA: Imprese registrate, attive, iscritte, cancellate e relativi tassi di natalità, mortalità e sviluppo - Anno 201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1.16</w:t>
      </w:r>
      <w:r>
        <w:rPr/>
        <w:tab/>
        <w:t>ISTRUZIONE: Imprese registrate, attive, iscritte,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1.17</w:t>
      </w:r>
      <w:r>
        <w:rPr/>
        <w:tab/>
        <w:t>SANITA’ E ASSISTENZA SOCIALE: Imprese registrate, attive, iscritte,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1.18</w:t>
      </w:r>
      <w:r>
        <w:rPr/>
        <w:tab/>
        <w:t>ATTIVITA’ ARTISTICHE, SPORTIVE, DI INTRATTENIMENTO E DIVERTIMENTO: Imprese registrate, attive, iscritte,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1.19</w:t>
      </w:r>
      <w:r>
        <w:rPr/>
        <w:tab/>
        <w:t>ALTRE ATTIVITA’ DI SERVIZI: Imprese registrate, attive, iscritte,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1.20</w:t>
      </w:r>
      <w:r>
        <w:rPr/>
        <w:tab/>
        <w:t xml:space="preserve">IMPRESE NON CLASSIFICATE: Imprese registrate, attive, iscritte, cancellate e relativi tassi di natalità, mortalità e sviluppo – Anno </w:t>
      </w:r>
      <w:bookmarkEnd w:id="0"/>
      <w:r>
        <w:rPr/>
        <w:t>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2.0</w:t>
        <w:tab/>
      </w:r>
      <w:r>
        <w:rPr/>
        <w:t>TOTALE Imprese artigiane registrate, attive, iscritte,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2.1</w:t>
      </w:r>
      <w:r>
        <w:rPr/>
        <w:tab/>
        <w:t>AGRICOLTURA, SILVICOLTURA E PESCA: Imprese artigiane registrate, attive, iscritte,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2.2</w:t>
      </w:r>
      <w:r>
        <w:rPr/>
        <w:tab/>
        <w:t>ESTRAZIONE DI MINERALI DA CAVE E MINIERE: Imprese artigiane registrate, attive, iscritte,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2.3</w:t>
      </w:r>
      <w:r>
        <w:rPr/>
        <w:tab/>
        <w:t>ATTIVITA’ MANIFATTURIERE: Imprese artigiane registrate, attive, iscritte,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2.4</w:t>
      </w:r>
      <w:r>
        <w:rPr/>
        <w:tab/>
        <w:t>FORNITURA DI ACQUA; RETI FOGNARIE, ATTIVITA’ DI GESTIONE DEI RIFIUTI E RISANAMENTO: Imprese artigiane registrate, attive, iscritte e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2.5</w:t>
      </w:r>
      <w:r>
        <w:rPr/>
        <w:tab/>
        <w:t>COSTRUZIONI: Imprese artigiane registrate, attive, iscritte,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2.6</w:t>
      </w:r>
      <w:r>
        <w:rPr/>
        <w:tab/>
        <w:t>COMMERCIO ALL’INGROSSO E AL DETTAGLIO, RIPARAZIONE DI AUTOVEICOLI E MOTOCICLI: Imprese artigiane registrate, attive, iscritte,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2.7</w:t>
      </w:r>
      <w:r>
        <w:rPr/>
        <w:tab/>
        <w:t>TRASPORTO E MAGAZZINAGGIO: Imprese artigiane registrate, attive, iscritte,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2.8</w:t>
      </w:r>
      <w:r>
        <w:rPr/>
        <w:tab/>
        <w:t>ATTIVITA’ DEI SERVIZI DI ALLOGGIO E DI RISTORAZIONE: Imprese artigiane registrate, attive, iscritte,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2.9</w:t>
      </w:r>
      <w:r>
        <w:rPr/>
        <w:tab/>
        <w:t>SERVIZI DI INFORMAZIONE E COMUNICAZIONE: Imprese artigiane registrate, attive, iscritte e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2.10</w:t>
      </w:r>
      <w:r>
        <w:rPr/>
        <w:tab/>
        <w:t>ATTIVITA’ FINANZIARIE E ASSICURATIVE: Imprese artigiane registrate, attive, iscritte, cancellate e relativi tassi di natalità, mortalità e sviluppo – Anno 201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2.11</w:t>
      </w:r>
      <w:r>
        <w:rPr/>
        <w:tab/>
        <w:t>ATTIVITA’ PROFESSIONALI, SCIENTIFICHE E TECNICHE: Imprese artigiane registrate, attive, iscritte,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2.12</w:t>
      </w:r>
      <w:r>
        <w:rPr/>
        <w:tab/>
        <w:t>NOLEGGIO, AGENZIE DI VIAGGIO, SERVIZI DI SUPPORTO ALLE IMPRESE: Imprese artigiane registrate, attive, iscritte,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2.13</w:t>
      </w:r>
      <w:r>
        <w:rPr/>
        <w:tab/>
        <w:t>ISTRUZIONE: Imprese artigiane registrate, attive, iscritte,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2.14</w:t>
      </w:r>
      <w:r>
        <w:rPr/>
        <w:tab/>
        <w:t>SANITA’ E ASSISTENZA SOCIALE: Imprese artigiane registrate, attive, iscritte,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2.15</w:t>
      </w:r>
      <w:r>
        <w:rPr/>
        <w:tab/>
        <w:t>ATTIVITA’ ARTISTICHE, SPORTIVE, DI INTRATTENIIMENTO E DI DIVERTIMENTO: Imprese artigiane registrate, attive, iscritte,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2.16</w:t>
      </w:r>
      <w:r>
        <w:rPr/>
        <w:tab/>
        <w:t>ALTRE ATTIVITA’ DI SERVIZI: Imprese artigiane registrate, attive, iscritte,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2.17</w:t>
      </w:r>
      <w:r>
        <w:rPr/>
        <w:tab/>
        <w:t>IMPRESE NON CLASSIFICATE: Imprese artigiane registrate, attive, iscritte,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3.0</w:t>
        <w:tab/>
      </w:r>
      <w:r>
        <w:rPr/>
        <w:t>TOTALE Imprese femminili registrate, attive, iscritte, cancellate e relativi tassi di natalità, mortalità e sviluppo – Anno 201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3.1</w:t>
      </w:r>
      <w:r>
        <w:rPr/>
        <w:tab/>
        <w:t>AGRICOLTURA, SILVICOLTURA E PESCA: Imprese femminili registrate, attive, iscritte,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3.2</w:t>
      </w:r>
      <w:r>
        <w:rPr/>
        <w:tab/>
        <w:t>ESTRAZIONE DI MINERALI DA CAVE E MINIERE: Imprese femminili registrate, attive, iscritte,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3.3</w:t>
      </w:r>
      <w:r>
        <w:rPr/>
        <w:tab/>
        <w:t>ATTIVITA’ MANIFATTURIERE: Imprese femminili registrate, attive, iscritte,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3.4</w:t>
      </w:r>
      <w:r>
        <w:rPr/>
        <w:tab/>
        <w:t>FORNITURA DI ENERGIA ELETTRICA, GAS, VAPORE E ARIA CONDIZIONATA: Imprese femminili registrate, attive, iscritte e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3.5</w:t>
      </w:r>
      <w:r>
        <w:rPr/>
        <w:tab/>
        <w:t>FORNITURA DI ACQUA; RETI FOGNARIE, ATTIVITA’ DI GESTIONE DEI RIFIUTI E RISANAMENTO: Imprese femminili registrate, attive, iscritte,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3.6</w:t>
      </w:r>
      <w:r>
        <w:rPr/>
        <w:tab/>
        <w:t>COSTRUZIONI: Imprese femminili registrate, attive, iscritte,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3.7</w:t>
      </w:r>
      <w:r>
        <w:rPr/>
        <w:tab/>
        <w:t>COMMERCIO ALL’INGROSSO E AL DETTAGLIO; RIPARAZIONE DI AUTOVEICOLI E MOTOCICLI: Imprese femminili registrate, attive, iscritte,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3.8</w:t>
      </w:r>
      <w:r>
        <w:rPr/>
        <w:tab/>
        <w:t>TRASPORTO E MAGAZZINAGGIO: Imprese femminili registrate, attive, iscritte,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3.9</w:t>
      </w:r>
      <w:r>
        <w:rPr/>
        <w:tab/>
        <w:t>ATTIVITA’ DEI SERVIZI DI ALLOGGIO E DI RISTORAZIONE: Imprese femminili registrate, attive, iscritte,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3.10</w:t>
      </w:r>
      <w:r>
        <w:rPr/>
        <w:tab/>
        <w:t>SERVIZI DI INFORMAZIONE E COMUNICAZIONE: Imprese femminili registrate, attive, iscritte,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3.11</w:t>
      </w:r>
      <w:r>
        <w:rPr/>
        <w:tab/>
        <w:t>ATTIVITA’ FINANZIARIE E ASSICURATIVE: Imprese femminili registrate, attive, iscritte,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3.12</w:t>
      </w:r>
      <w:r>
        <w:rPr/>
        <w:tab/>
        <w:t>ATTIVITA’ IMMOBILIARI: Imprese femminili registrate, attive, iscritte,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3.13</w:t>
      </w:r>
      <w:r>
        <w:rPr/>
        <w:tab/>
        <w:t>ATTIVITA’ PROFESSIONALI, SCIENTIFICHE E TECNICHE: Imprese femminili registrate, attive, iscritte, cancellate e relativi tassi di natalità, mortalità e sviluppo – Anno 2013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3.14</w:t>
      </w:r>
      <w:r>
        <w:rPr/>
        <w:tab/>
        <w:t>NOLEGGIO, AGENZIE DI VIAGGIO, SERVIZI DI SUPPORTO ALLE IMPRESE: Imprese femminili registrate, attive, iscritte, cancellate e relativi tassi di natalità, mortalità e sviluppo – Anno 201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3.15</w:t>
      </w:r>
      <w:r>
        <w:rPr/>
        <w:tab/>
        <w:t>ISTRUZIONE: Imprese femminili registrate, attive, iscritte,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3.16</w:t>
      </w:r>
      <w:r>
        <w:rPr/>
        <w:tab/>
        <w:t>SANITA’ E ASSISTENZA SOCIALE: Imprese femminili registrate, attive, iscritte,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3.17</w:t>
      </w:r>
      <w:r>
        <w:rPr/>
        <w:tab/>
        <w:t>ATTIVITA’ ARTISTICHE, SPORTIVE, DI INTRATTENIMENTO E DIVERTIMENTO: Imprese femminili registrate, attive, iscritte,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3.18</w:t>
      </w:r>
      <w:r>
        <w:rPr/>
        <w:tab/>
        <w:t>ALTRE ATTIVITA’ DI SERVIZI: Imprese femminili registrate, attive, iscritte,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3.19</w:t>
      </w:r>
      <w:r>
        <w:rPr/>
        <w:tab/>
        <w:t>IMPRESE NON CLASSIFICATE: Imprese femminili registrate, attive, iscritte,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4.0</w:t>
        <w:tab/>
      </w:r>
      <w:r>
        <w:rPr/>
        <w:t xml:space="preserve">TOTALE Imprese </w:t>
      </w:r>
      <w:bookmarkStart w:id="2" w:name="OLE_LINK12"/>
      <w:r>
        <w:rPr/>
        <w:t>giovanili</w:t>
      </w:r>
      <w:bookmarkEnd w:id="2"/>
      <w:r>
        <w:rPr/>
        <w:t xml:space="preserve"> registrate, attive, iscritte, cancellate e relativi tassi di natalità, mortalità e sviluppo – Anno 201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4.1</w:t>
      </w:r>
      <w:r>
        <w:rPr/>
        <w:tab/>
        <w:t>AGRICOLTURA, SILVICOLTURA E PESCA: Imprese giovanili registrate, attive, iscritte,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4.2</w:t>
      </w:r>
      <w:r>
        <w:rPr/>
        <w:tab/>
        <w:t>ESTRAZIONE DI MINERALI DA CAVE E MINIERE: Imprese giovanili registrate, attive, iscritte,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4.3</w:t>
      </w:r>
      <w:r>
        <w:rPr/>
        <w:tab/>
        <w:t>ATTIVITA’ MANIFATTURIERE: Imprese giovanili registrate, attive, iscritte,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4.4</w:t>
      </w:r>
      <w:r>
        <w:rPr/>
        <w:tab/>
        <w:t>FORNITURA DI ENERGIA ELETTRICA, GAS, VAPORE E ARIA CONDIZIONATA: Imprese giovanili registrate, attive, iscritte e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4.5</w:t>
      </w:r>
      <w:r>
        <w:rPr/>
        <w:tab/>
        <w:t>FORNITURA DI ACQUA; RETI FOGNARIE, ATTIVITA’ DI GESTIONE DEI RIFIUTI E RISANAMENTO: Imprese giovanili registrate, attive, iscritte,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4.6</w:t>
      </w:r>
      <w:r>
        <w:rPr/>
        <w:tab/>
        <w:t>COSTRUZIONI: Imprese giovanili registrate, attive, iscritte,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4.7</w:t>
      </w:r>
      <w:r>
        <w:rPr/>
        <w:tab/>
        <w:t>COMMERCIO ALL’INGROSSO E AL DETTAGLIO; RIPARAZIONE DI AUTOVEICOLI E MOTOCICLI: Imprese giovanili registrate, attive, iscritte,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4.8</w:t>
      </w:r>
      <w:r>
        <w:rPr/>
        <w:tab/>
        <w:t>TRASPORTO E MAGAZZINAGGIO: Imprese giovanili registrate, attive, iscritte,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4.9</w:t>
      </w:r>
      <w:r>
        <w:rPr/>
        <w:tab/>
        <w:t>ATTIVITA’ DEI SERVIZI DI ALLOGGIO E DI RISTORAZIONE: Imprese giovanili registrate, attive, iscritte,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4.10</w:t>
      </w:r>
      <w:r>
        <w:rPr/>
        <w:tab/>
        <w:t>SERVIZI DI INFORMAZIONE E COMUNICAZIONE: Imprese giovanili registrate, attive, iscritte,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4.11</w:t>
      </w:r>
      <w:r>
        <w:rPr/>
        <w:tab/>
        <w:t>ATTIVITA’ FINANZIARIE E ASSICURATIVE: Imprese giovanili registrate, attive, iscritte,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4.12</w:t>
      </w:r>
      <w:r>
        <w:rPr/>
        <w:tab/>
        <w:t>ATTIVITA’ IMMOBILIARI: Imprese giovanili registrate, attive, iscritte, cancellate e relativi tassi di natalità, mortalità e sviluppo – Anno 201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4.13</w:t>
      </w:r>
      <w:r>
        <w:rPr/>
        <w:tab/>
        <w:t>ATTIVITA’ PROFESSIONALI, SCIENTIFICHE E TECNICHE: Imprese giovanili registrate, attive, iscritte,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4.14</w:t>
      </w:r>
      <w:r>
        <w:rPr/>
        <w:tab/>
        <w:t>NOLEGGIO, AGENZIE DI VIAGGIO, SERVIZI DI SUPPORTO ALLE IMPRESE: Imprese giovanili registrate, attive, iscritte, cancellate e relativi tassi di natalità, mortalità e sviluppo – Anno 201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4.15</w:t>
      </w:r>
      <w:r>
        <w:rPr/>
        <w:tab/>
        <w:t>ISTRUZIONE: Imprese giovanili registrate, attive, iscritte,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4.16</w:t>
      </w:r>
      <w:r>
        <w:rPr/>
        <w:tab/>
        <w:t>SANITA’ E ASSISTENZA SOCIALE: Imprese giovanili registrate, attive, iscritte,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4.17</w:t>
      </w:r>
      <w:r>
        <w:rPr/>
        <w:tab/>
        <w:t>ATTIVITA’ ARTISTICHE, SPORTIVE, DI INTRATTENIMENTO E DIVERTIMENTO: Imprese giovanili registrate, attive, iscritte,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4.18</w:t>
      </w:r>
      <w:r>
        <w:rPr/>
        <w:tab/>
        <w:t>ALTRE ATTIVITA’ DI SERVIZI: Imprese giovanili registrate, attive, iscritte,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4.19</w:t>
      </w:r>
      <w:r>
        <w:rPr/>
        <w:tab/>
        <w:t>IMPRESE NON CLASSIFICATE: Imprese giovanili registrate, attive, iscritte, cancellate e relativi tassi di natalità, mortalità e sviluppo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5.0</w:t>
      </w:r>
      <w:r>
        <w:rPr/>
        <w:tab/>
        <w:t>Imprenditori extracomunitari per settore di attività economica al 31.12.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bookmarkStart w:id="3" w:name="OLE_LINK3"/>
      <w:r>
        <w:rPr>
          <w:b/>
          <w:bCs/>
        </w:rPr>
        <w:t>Tav. 6.0</w:t>
      </w:r>
      <w:r>
        <w:rPr/>
        <w:tab/>
        <w:t>Imprenditori extracomunitari per nazionalità al 31.12.</w:t>
      </w:r>
      <w:bookmarkEnd w:id="3"/>
      <w:r>
        <w:rPr/>
        <w:t>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bookmarkStart w:id="4" w:name="OLE_LINK19"/>
      <w:r>
        <w:rPr>
          <w:b/>
          <w:bCs/>
        </w:rPr>
        <w:t>Tav. 7.0</w:t>
      </w:r>
      <w:r>
        <w:rPr/>
        <w:tab/>
        <w:t>Imprenditori extracomunitari per carica ricoperta e forma giuridica dell’impresa al 31.12.</w:t>
      </w:r>
      <w:bookmarkEnd w:id="4"/>
      <w:r>
        <w:rPr/>
        <w:t>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8.0</w:t>
      </w:r>
      <w:r>
        <w:rPr/>
        <w:tab/>
        <w:t>Imprenditori extracomunitari per classe di età e sesso al 31.12.2014</w:t>
      </w:r>
    </w:p>
    <w:p>
      <w:pPr>
        <w:pStyle w:val="Heading2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9.0</w:t>
      </w:r>
      <w:r>
        <w:rPr/>
        <w:tab/>
        <w:t>Donne imprenditrici per settore di attività economica al 31.12.2014</w:t>
      </w:r>
    </w:p>
    <w:p>
      <w:pPr>
        <w:pStyle w:val="Heading2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10.0</w:t>
      </w:r>
      <w:r>
        <w:rPr/>
        <w:tab/>
        <w:t>Donne imprenditrici per carica ricoperta e forma giuridica dell’impresa al 31.12.2014</w:t>
      </w:r>
    </w:p>
    <w:p>
      <w:pPr>
        <w:pStyle w:val="Heading2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 xml:space="preserve">Tav. 11.0        </w:t>
      </w:r>
      <w:r>
        <w:rPr/>
        <w:t>Donne imprenditrici per classe di età al 31.12.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Heading2"/>
        <w:rPr/>
      </w:pPr>
      <w:r>
        <w:rPr/>
        <w:t>Commercio interno ed estero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jc w:val="both"/>
        <w:rPr/>
      </w:pPr>
      <w:bookmarkStart w:id="5" w:name="OLE_LINK4"/>
      <w:bookmarkEnd w:id="5"/>
      <w:r>
        <w:rPr>
          <w:b/>
          <w:bCs/>
        </w:rPr>
        <w:t>Tav. 12.0</w:t>
      </w:r>
      <w:r>
        <w:rPr/>
        <w:tab/>
        <w:t>Esercizi commerciali al dettaglio in sede fissa per specializzazione al 31.12.2014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>
          <w:b/>
          <w:bCs/>
        </w:rPr>
        <w:t>Tav. 12.1</w:t>
      </w:r>
      <w:r>
        <w:rPr/>
        <w:tab/>
        <w:t>Esercizi commerciali al dettaglio in sede fissa non specializzati al 31.12.2014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>
          <w:b/>
          <w:bCs/>
        </w:rPr>
        <w:t>Tav. 12.2</w:t>
      </w:r>
      <w:r>
        <w:rPr/>
        <w:tab/>
        <w:t>Esercizi commerciali al dettaglio in sede fissa di prodotti alimentari, bevande e tabacco in esercizi specializzati al 31.12.2014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>
          <w:b/>
          <w:bCs/>
        </w:rPr>
        <w:t>Tav. 12.3</w:t>
      </w:r>
      <w:r>
        <w:rPr/>
        <w:tab/>
        <w:t>Esercizi commerciali al dettaglio in sede fissa di apparecchiature informatiche e per le telecomunicazioni in esercizi specializzati al 31.12.2014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>
          <w:b/>
          <w:bCs/>
        </w:rPr>
        <w:t>Tav. 12.4</w:t>
      </w:r>
      <w:r>
        <w:rPr/>
        <w:tab/>
        <w:t>Esercizi commerciali al dettaglio in sede fissa di altri prodotti per uso domestico in esercizi specializzati al 31.12.2014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>
          <w:b/>
          <w:bCs/>
        </w:rPr>
        <w:t>Tav. 12.5</w:t>
      </w:r>
      <w:r>
        <w:rPr/>
        <w:tab/>
        <w:t>Esercizi commerciali al dettaglio in sede fissa di articoli culturali e ricreativi in esercizi specializzati al 31.12.2014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>
          <w:b/>
          <w:bCs/>
        </w:rPr>
        <w:t>Tav. 12.6</w:t>
      </w:r>
      <w:r>
        <w:rPr/>
        <w:tab/>
        <w:t>Esercizi commerciali al dettaglio in sede fissa di altri prodotti in esercizi specializzati al 31.12.201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bookmarkStart w:id="6" w:name="OLE_LINK4"/>
      <w:bookmarkEnd w:id="6"/>
      <w:r>
        <w:rPr>
          <w:b/>
          <w:bCs/>
        </w:rPr>
        <w:t>Tav. 13.0</w:t>
      </w:r>
      <w:r>
        <w:rPr/>
        <w:tab/>
        <w:t>Superfici di vendita degli esercizi commerciali al dettaglio in sede fissa al 31.12.201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>
          <w:b/>
          <w:bCs/>
        </w:rPr>
        <w:t>Tav. 13.1</w:t>
      </w:r>
      <w:r>
        <w:rPr/>
        <w:tab/>
        <w:t>Superfici di vendita degli esercizi commerciali al dettaglio in sede fissa non specializzati al 31.12.2014</w:t>
      </w:r>
    </w:p>
    <w:p>
      <w:pPr>
        <w:pStyle w:val="Normal"/>
        <w:ind w:left="1440" w:hanging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</w:rPr>
        <w:t>Tav. 13.2</w:t>
      </w:r>
      <w:r>
        <w:rPr/>
        <w:tab/>
        <w:t>Superfici di vendita degli esercizi commerciali al dettaglio in sede fissa di prodotti alimentari, bevande e tabacco in esercizi specializzati al 31.12.2014</w:t>
      </w:r>
    </w:p>
    <w:p>
      <w:pPr>
        <w:pStyle w:val="Normal"/>
        <w:ind w:left="1440" w:hanging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</w:rPr>
        <w:t>Tav. 13.3</w:t>
      </w:r>
      <w:r>
        <w:rPr/>
        <w:tab/>
        <w:t>Superfici di vendita degli esercizi commerciali al dettaglio in sede fissa di apparecchiature informatiche e per le telecomunicazioni in esercizi specializzati al 31.12.2014</w:t>
      </w:r>
    </w:p>
    <w:p>
      <w:pPr>
        <w:pStyle w:val="Normal"/>
        <w:ind w:left="1440" w:hanging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</w:rPr>
        <w:t>Tav. 13.4</w:t>
      </w:r>
      <w:r>
        <w:rPr/>
        <w:tab/>
        <w:t>Superfici di vendita degli esercizi commerciali al dettaglio in sede fissa di altri prodotti per uso domestico in esercizi specializzati al 31.12.2014</w:t>
      </w:r>
    </w:p>
    <w:p>
      <w:pPr>
        <w:pStyle w:val="Normal"/>
        <w:ind w:left="1440" w:hanging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</w:rPr>
        <w:t>Tav. 13.5</w:t>
      </w:r>
      <w:r>
        <w:rPr/>
        <w:tab/>
        <w:t>Superfici di vendita degli esercizi commerciali al dettaglio in sede fissa di articoli culturali e ricreativi in esercizi specializzati al 31.12.2014</w:t>
      </w:r>
    </w:p>
    <w:p>
      <w:pPr>
        <w:pStyle w:val="Normal"/>
        <w:ind w:left="1440" w:hanging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</w:rPr>
        <w:t>Tav. 13.6</w:t>
      </w:r>
      <w:r>
        <w:rPr/>
        <w:tab/>
        <w:t>Superfici di vendita degli esercizi commerciali al dettaglio in sede fissa di altri prodotti in esercizi specializzati al 31.12.201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</w:rPr>
        <w:t>Tav. 14.0</w:t>
      </w:r>
      <w:r>
        <w:rPr/>
        <w:tab/>
        <w:t>Esercizi commerciali al dettaglio in sede fissa per classe di superficie al 31.12.20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av. 15.0</w:t>
      </w:r>
      <w:r>
        <w:rPr/>
        <w:tab/>
        <w:t>Commercio ambulante per numero di esercizi anno 201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>
          <w:b/>
          <w:bCs/>
        </w:rPr>
        <w:t>Tav. 16.0</w:t>
      </w:r>
      <w:r>
        <w:rPr/>
        <w:tab/>
        <w:t>Commercio al dettaglio al di fuori di negozi, banchi e mercati per numero di esercizi anno 20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av. 17.0</w:t>
      </w:r>
      <w:r>
        <w:rPr/>
        <w:tab/>
        <w:t>Commercio all’ingrosso per numero di esercizi anno 201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17.1</w:t>
      </w:r>
      <w:r>
        <w:rPr/>
        <w:tab/>
        <w:t xml:space="preserve">Commercio ingrosso – Specializzazione commerciale: Altri prodotti di consumo finale – Numero di esercizi </w:t>
      </w:r>
      <w:bookmarkStart w:id="7" w:name="OLE_LINK5"/>
      <w:r>
        <w:rPr/>
        <w:t xml:space="preserve">anno </w:t>
      </w:r>
      <w:bookmarkEnd w:id="7"/>
      <w:r>
        <w:rPr/>
        <w:t>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17.2</w:t>
      </w:r>
      <w:r>
        <w:rPr/>
        <w:tab/>
        <w:t>Commercio ingrosso – Specializzazione commerciale: Macchinari e attrezzature – Numero di esercizi anno 201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17.3</w:t>
      </w:r>
      <w:r>
        <w:rPr/>
        <w:tab/>
        <w:t>Commercio ingrosso – Specializzazione commerciale: Materie prime agricole e animali vivi – Numero di esercizi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bookmarkStart w:id="8" w:name="OLE_LINK6"/>
      <w:bookmarkEnd w:id="8"/>
      <w:r>
        <w:rPr>
          <w:b/>
          <w:bCs/>
        </w:rPr>
        <w:t>Tav. 17.4</w:t>
      </w:r>
      <w:r>
        <w:rPr/>
        <w:tab/>
        <w:t>Commercio ingrosso – Specializzazione commerciale: Prodotti alimentari, bevande, tabacco – Numero di esercizi anno 2014</w:t>
      </w:r>
    </w:p>
    <w:p>
      <w:pPr>
        <w:pStyle w:val="Normal"/>
        <w:ind w:left="1410" w:hanging="1410"/>
        <w:jc w:val="both"/>
        <w:rPr/>
      </w:pPr>
      <w:r>
        <w:rPr/>
      </w:r>
      <w:bookmarkStart w:id="9" w:name="OLE_LINK6"/>
      <w:bookmarkStart w:id="10" w:name="OLE_LINK6"/>
      <w:bookmarkEnd w:id="10"/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17.5</w:t>
      </w:r>
      <w:r>
        <w:rPr/>
        <w:tab/>
        <w:t>Commercio ingrosso – Specializzazione commerciale: Prodotti intermedi non agricoli, rottami e cascami – Numero di esercizi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bookmarkStart w:id="11" w:name="OLE_LINK7"/>
      <w:bookmarkEnd w:id="11"/>
      <w:r>
        <w:rPr>
          <w:b/>
          <w:bCs/>
        </w:rPr>
        <w:t>Tav. 18.0</w:t>
      </w:r>
      <w:r>
        <w:rPr/>
        <w:tab/>
        <w:t>Intermediari del commercio per numero di esercizi anno 2014</w:t>
      </w:r>
    </w:p>
    <w:p>
      <w:pPr>
        <w:pStyle w:val="Normal"/>
        <w:ind w:left="1410" w:hanging="1410"/>
        <w:jc w:val="both"/>
        <w:rPr/>
      </w:pPr>
      <w:r>
        <w:rPr/>
      </w:r>
      <w:bookmarkStart w:id="12" w:name="OLE_LINK7"/>
      <w:bookmarkStart w:id="13" w:name="OLE_LINK7"/>
      <w:bookmarkEnd w:id="13"/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19.0</w:t>
      </w:r>
      <w:r>
        <w:rPr/>
        <w:tab/>
        <w:t>Settore auto per numero di esercizi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20.0</w:t>
      </w:r>
      <w:r>
        <w:rPr/>
        <w:tab/>
        <w:t>Certificati di origine rilasciati dalla Camera di Commercio di Lecce secondo la sede dell’impresa esportatrice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21.0</w:t>
      </w:r>
      <w:r>
        <w:rPr/>
        <w:tab/>
        <w:t>Certificati di origine rilasciati dalla Camera di Commercio di Lecce per paese di destinazione delle merci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22.0</w:t>
      </w:r>
      <w:r>
        <w:rPr/>
        <w:tab/>
        <w:t>Certificati di origine rilasciati dalla Camera di Commercio di Lecce secondo la sede dell’impresa esportatrice e paese di destinazione delle merci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23.0</w:t>
      </w:r>
      <w:r>
        <w:rPr/>
        <w:tab/>
        <w:t>Certificati di origine rilasciati dalla Camera di Commercio di Lecce secondo la sede dell’impresa esportatrice e tipo di merce – Ann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Heading2"/>
        <w:rPr/>
      </w:pPr>
      <w:r>
        <w:rPr/>
        <w:t>Popolazion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both"/>
        <w:rPr/>
      </w:pPr>
      <w:bookmarkStart w:id="14" w:name="OLE_LINK10"/>
      <w:bookmarkEnd w:id="14"/>
      <w:r>
        <w:rPr>
          <w:b/>
          <w:bCs/>
        </w:rPr>
        <w:t xml:space="preserve">Tav. 24.0        </w:t>
      </w:r>
      <w:r>
        <w:rPr/>
        <w:t>Bilancio demografico anno 2013 e popolazione residente al 31 dicembre 2013</w:t>
      </w:r>
    </w:p>
    <w:p>
      <w:pPr>
        <w:pStyle w:val="Normal"/>
        <w:ind w:left="1410" w:hanging="141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25.0</w:t>
      </w:r>
      <w:r>
        <w:rPr/>
        <w:tab/>
        <w:t>Popolazione residente per sesso e stato civile al 1° Gennaio 201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jc w:val="both"/>
        <w:rPr/>
      </w:pPr>
      <w:bookmarkStart w:id="15" w:name="OLE_LINK10"/>
      <w:bookmarkStart w:id="16" w:name="OLE_LINK11"/>
      <w:bookmarkEnd w:id="15"/>
      <w:r>
        <w:rPr>
          <w:b/>
          <w:bCs/>
        </w:rPr>
        <w:t>Tav. 26.0</w:t>
        <w:tab/>
      </w:r>
      <w:r>
        <w:rPr/>
        <w:t xml:space="preserve">Popolazione residente per classe di età al 1° Gennaio </w:t>
      </w:r>
      <w:bookmarkEnd w:id="16"/>
      <w:r>
        <w:rPr/>
        <w:t>201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bookmarkStart w:id="17" w:name="OLE_LINK13"/>
      <w:r>
        <w:rPr>
          <w:b/>
          <w:bCs/>
        </w:rPr>
        <w:t>Tav. 27.0</w:t>
        <w:tab/>
      </w:r>
      <w:r>
        <w:rPr/>
        <w:t>Cittadini stranieri - Bilancio demografico anno 20</w:t>
      </w:r>
      <w:bookmarkEnd w:id="17"/>
      <w:r>
        <w:rPr/>
        <w:t>13 e popolazione residente 31 dicembre 2013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Tav. 28.0</w:t>
      </w:r>
      <w:r>
        <w:rPr/>
        <w:t xml:space="preserve"> </w:t>
        <w:tab/>
        <w:t>Cittadini stranieri residenti per classe di età al 1° Gennaio 20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ndicatori monetari, Fallimenti, Protesti</w:t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1440" w:leader="none"/>
        </w:tabs>
        <w:ind w:left="1440" w:hanging="1440"/>
        <w:rPr>
          <w:b w:val="false"/>
          <w:b w:val="false"/>
          <w:bCs w:val="false"/>
        </w:rPr>
      </w:pPr>
      <w:r>
        <w:rPr/>
        <w:t>Tav. 29.0</w:t>
        <w:tab/>
      </w:r>
      <w:r>
        <w:rPr>
          <w:b w:val="false"/>
          <w:bCs w:val="false"/>
        </w:rPr>
        <w:t>Sportelli, depositi e impieghi. Anno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tabs>
          <w:tab w:val="clear" w:pos="708"/>
          <w:tab w:val="left" w:pos="1440" w:leader="none"/>
        </w:tabs>
        <w:ind w:left="1440" w:hanging="1440"/>
        <w:rPr/>
      </w:pPr>
      <w:r>
        <w:rPr/>
        <w:t>Tav. 30.0</w:t>
        <w:tab/>
      </w:r>
      <w:r>
        <w:rPr>
          <w:b w:val="false"/>
          <w:bCs w:val="false"/>
        </w:rPr>
        <w:t>Sportelli, depositi e impieghi. Anno 2014</w:t>
      </w:r>
    </w:p>
    <w:p>
      <w:pPr>
        <w:pStyle w:val="Heading6"/>
        <w:tabs>
          <w:tab w:val="clear" w:pos="708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v. 31.0</w:t>
      </w:r>
      <w:r>
        <w:rPr/>
        <w:tab/>
        <w:t>Protesti per comune di levata e tipologia di titolo. Anno 2014</w:t>
      </w:r>
    </w:p>
    <w:p>
      <w:pPr>
        <w:pStyle w:val="Normal"/>
        <w:rPr>
          <w:b/>
          <w:b/>
          <w:bCs/>
        </w:rPr>
      </w:pPr>
      <w:r>
        <w:rPr/>
        <w:tab/>
      </w:r>
    </w:p>
    <w:p>
      <w:pPr>
        <w:pStyle w:val="Normal"/>
        <w:rPr/>
      </w:pPr>
      <w:r>
        <w:rPr>
          <w:b/>
          <w:bCs/>
        </w:rPr>
        <w:t>Tav. 32.0</w:t>
      </w:r>
      <w:r>
        <w:rPr/>
        <w:tab/>
        <w:t>Protesti per comune di levata e fascia d’importo - Anno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av. 32.1</w:t>
        <w:tab/>
      </w:r>
      <w:r>
        <w:rPr/>
        <w:t>Assegni protestati per comune di levata e fascia d’importo - Anno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av. 32.2</w:t>
      </w:r>
      <w:r>
        <w:rPr/>
        <w:tab/>
        <w:t>Cambiali protestate per comune di levata e fascia d’importo - Anno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av. 32.3</w:t>
      </w:r>
      <w:r>
        <w:rPr/>
        <w:tab/>
        <w:t>Tratte protestate accettate per comune di levata e fascia d’importo - Anno 201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v. 32.4</w:t>
      </w:r>
      <w:r>
        <w:rPr/>
        <w:tab/>
        <w:t>Tratte protestate non accettate per comune di levata e fascia d’importo - Anno 20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Turismo, Parco veicolare, Abbonamenti TV, Raccolta rifiuti urbani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>
          <w:b/>
          <w:bCs/>
        </w:rPr>
        <w:t>Tav. 33.0</w:t>
        <w:tab/>
      </w:r>
      <w:r>
        <w:rPr/>
        <w:t>Capacità degli esercizi ricettivi alberghieri. Anno 2013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>
          <w:b/>
          <w:bCs/>
        </w:rPr>
        <w:t>Tav. 34.0</w:t>
      </w:r>
      <w:r>
        <w:rPr/>
        <w:tab/>
        <w:t>Capacità degli esercizi ricettivi complementari e bed and breakfast. Anno 2013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>
          <w:b/>
          <w:bCs/>
        </w:rPr>
        <w:t>Tav. 35.0</w:t>
      </w:r>
      <w:r>
        <w:rPr/>
        <w:tab/>
        <w:t>Arrivi e presenze dei clienti italiani e stranieri. Anno 2014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>
          <w:b/>
          <w:bCs/>
        </w:rPr>
        <w:t>Tav. 35.0bis</w:t>
      </w:r>
      <w:r>
        <w:rPr/>
        <w:tab/>
        <w:t>Arrivi e presenze dei clienti italiani e stranieri da gennaio a dicembre 2014 per la provincia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ind w:left="1440" w:hanging="1440"/>
        <w:rPr>
          <w:b w:val="false"/>
          <w:b w:val="false"/>
          <w:bCs w:val="false"/>
        </w:rPr>
      </w:pPr>
      <w:r>
        <w:rPr/>
        <w:t>Tav. 36.0</w:t>
        <w:tab/>
      </w:r>
      <w:r>
        <w:rPr>
          <w:b w:val="false"/>
          <w:bCs w:val="false"/>
        </w:rPr>
        <w:t>Parco veicolare. Anno 2013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635" w:leader="none"/>
        </w:tabs>
        <w:ind w:left="1440" w:hanging="1440"/>
        <w:jc w:val="both"/>
        <w:rPr>
          <w:b/>
          <w:b/>
          <w:bCs/>
        </w:rPr>
      </w:pPr>
      <w:r>
        <w:rPr>
          <w:b/>
          <w:bCs/>
        </w:rPr>
        <w:t>Tav. 37.0</w:t>
        <w:tab/>
      </w:r>
      <w:r>
        <w:rPr/>
        <w:t>Abbonamenti alla televisione. Anno 2013</w:t>
      </w:r>
    </w:p>
    <w:p>
      <w:pPr>
        <w:pStyle w:val="Normal"/>
        <w:tabs>
          <w:tab w:val="clear" w:pos="708"/>
          <w:tab w:val="left" w:pos="1635" w:leader="none"/>
        </w:tabs>
        <w:ind w:left="1440" w:hanging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635" w:leader="none"/>
        </w:tabs>
        <w:ind w:left="1440" w:hanging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635" w:leader="none"/>
        </w:tabs>
        <w:ind w:left="1440" w:hanging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ind w:left="1440" w:hanging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ind w:left="1440" w:hanging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ind w:left="1440" w:hanging="14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 metodologich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0" w:hanging="141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144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7:49:00Z</dcterms:created>
  <dc:creator>ele0502</dc:creator>
  <dc:description/>
  <cp:keywords/>
  <dc:language>en-US</dc:language>
  <cp:lastModifiedBy>Roberta Greco</cp:lastModifiedBy>
  <cp:lastPrinted>2014-04-23T10:40:00Z</cp:lastPrinted>
  <dcterms:modified xsi:type="dcterms:W3CDTF">2015-11-19T10:10:00Z</dcterms:modified>
  <cp:revision>225</cp:revision>
  <dc:subject/>
  <dc:title>S O M M A R I O</dc:title>
</cp:coreProperties>
</file>